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ðÒ²Ü²¶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rPr/>
      </w:pPr>
      <w:r>
        <w:rPr>
          <w:rFonts w:eastAsia="Times Armenian"/>
        </w:rPr>
        <w:t xml:space="preserve"> </w:t>
      </w:r>
      <w:r>
        <w:rPr/>
        <w:t>Ð³Û³ëï³ÝÇ Ð³Ýñ³å»ïáõÃÛ³Ý Î³é³í³ñáõÃÛ³ÝÝ ³éÁÝÃ»ñ ÙÇ·ñ³óÇ³ÛÇ ¨ ÷³Ëëï³Ï³ÝÝ»ñÇ í³ñãáõÃÛ³Ý ¨ èáõë³ëï³ÝÇ ¸³ßÝáõÃÛ³Ý Ý»ñùÇÝ ·áñÍ»ñÇ Ý³Ë³ñ³ñáõÃÛ³Ý ÙÇç¨ Ð³Û³ëï³ÝÇ Ð³Ýñ³å»ïáõÃÛ³Ý Î³é³í³ñáõÃÛ³Ý ¨ èáõë³ëï³ÝÇ ¸³ßÝáõÃÛ³Ý Î³é³í³ñáõÃÛ³Ý ÙÇç¨ Ï³Ù³íáñ í»ñ³µÝ³Ï»óÙ³Ý ·áñÍÁÝÃ³óÇ Ï³ñ·³íáñÙ³Ý Ù³ëÇÝ Ð³Ù³Ó³ÛÝ³·ñÇ Çñ³Ï³Ý³óÙ³Ý Ï³ñ·Ç í»ñ³µ»ñÛ³É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³ëï³ÝÇ Ð³Ýñ³å»ïáõÃÛ³Ý Î³é³í³ñáõÃÛ³Ý ¨ èáõë³ëï³ÝÇ ¸³ßÝáõÃÛ³Ý Î³é³í³ñáõÃÛ³Ý ÙÇç¨ Ï³Ù³íáñ í»ñ³µÝ³Ï»óÙ³Ý ·áñÍÁÝÃ³óÇ Ï³ñ·³íáñÙ³Ý Ù³ëÇÝ 1997 Ãí³Ï³ÝÇ û·áëïáëÇ 29-ÇÝ ØáëÏí³ ù³Õ³ùáõÙ ëïáñ³·ñí³Í Ð³Ù³Ó³ÛÝ³·ñÇ (³ÛëáõÑ»ïª Ð³Ù³Ó³ÛÝ³·Çñ) Çñ³Ï³Ý³óÙ³Ý Ñ³Ù³ñ å³ÛÙ³ÝÝ»ñ ëï»ÕÍ»Éáõ Ýå³ï³Ïáí Ð³Û³ëï³ÝÇ Ð³Ýñ³å»ïáõÃÛ³Ý Î³é³í³ñáõÃÛ³ÝÝ ³éÁÝÃ»ñ ÙÇ·ñ³óÇ³ÛÇ ¨ ÷³Ëëï³Ï³ÝÝ»ñÇ í³ñãáõÃÛáõÝÁ ¨ èáõë³ëï³ÝÇ ¸³ßÝáõÃÛ³Ý Ý»ñùÇÝ ·áñÍ»ñÇ Ý³Ë³ñ³ñáõÃÛáõÝÁ (³ÛëáõÑ»ïª ÉÇ³½áñí³Í Ù³ñÙÇÝÝ»ñ), Ð³Ù³Ó³ÛÝ³·ñÇ 10-ñ¹ Ñá¹í³ÍÇÝ Ñ³Ù³å³ï³ëË³Ý ÉÇ³½áñí³Í ÉÇÝ»Éáí Çñ³Ï³Ý³óÝ»Éáõ Ð³Û³ëï³ÝÇ Ð³Ýñ³å»ïáõÃÛáõÝÇó èáõë³ëï³ÝÇ ¸³ßÝáõÃÛáõÝ ¨ èáõë³ëï³ÝÇ ¸³ßÝáõÃÛáõÝÇó Ð³Û³ëï³ÝÇ Ð³Ýñ³å»ïáõÃÛáõÝ ³ÝÓ³Ýó í»ñ³µÝ³Ï»óáõÙÁ ¨ Ð³Ù³Ó³ÛÝ³·ñÇ Ï³ï³ñÙ³Ý í»ñ³ÑëÏáõÙÁ,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1</w:t>
      </w:r>
    </w:p>
    <w:p>
      <w:pPr>
        <w:pStyle w:val="Normal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 xml:space="preserve">ä³ÛÙ³Ý³·ñáí ë³ÑÙ³Ýí³Í å³ÛÙ³ÝÝ»ñáí Ð³Û³ëï³ÝÇ Ð³Ýñ³å»ïáõÃÛáõÝÇó èáõë³ëï³ÝÇ ¸³ßÝáõÃÛáõÝ Ùßï³Ï³Ý µÝ³ÏáõÃÛ³Ý ï»Õ³÷áËí»Éáõ ó³ÝÏáõÃÛáõÝ áõÝ»óáÕ èáõë³ëï³ÝÇ ¸³ßÝáõÃÛáõÝ ù³Õ³ù³óÇÝ»ñÁ Ï³Ù èáõë³ëï³ÝÇ ¸³ßÝáõÃÛáõÝÇó Ð³Û³ëï³ÝÇ Ð³Ýñ³å»ïáõÃÛáõÝ ï»Õ³÷áËí»Éáõ ó³ÝÏáõÃÛáõÝ áõÝ»óáÕ Ð³Û³ëï³ÝÇ Ð³Ýñ³å»ïáõÃÛ³Ý ù³Õ³ù³óÇÝ»ñÁ ëáõÛÝ ²ñÓ³Ý³·ñáõÃÛ³Ý 1-ÇÝ Ñ³í»Éí³Íáí ë³ÑÙ³Ýí³Í Ó¨Ç ÙÇçÝáñ¹³·ñáí (³ÛëáõÑ»ïª ØÇçÝáñ¹³·Çñ) ¹ÇÙáõÙ »Ý Ñ³Ù³å³ï³ëË³Ý ÉÇ³½áñí³Í Ù³ñÙÇÝÝ»ñÇÝ /Ýñ³Ýó Ý»ñÏ³Û³óáõóãáõÃÛáõÝÝ»ñÇÝ/ Ï³Ù »ÉùÇ å»ïáõÃÛ³Ý ï³ñ³ÍùáõÙ ·ïÝíáÕ ÙáõïùÇ å»ïáõÃÛ³Ý ¹Çí³Ý³·Çï³Ï³Ý Ý»ñÏ³Û³óáõóãáõÃÛáõÝÝ»ñÇÝª </w:t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>³) Ð³Û³ëï³ÝÇ Ð³Ýñ³å»ïáõÃÛáõÝáõÙ Ùßï³å»ë µÝ³ÏíáÕ èáõë³ëï³ÝÇ ¸³ßÝáõÃÛ³Ý ù³Õ³ù³óÇÝ»ñÁª èáõë³ëï³ÝÇ ¸³ßÝáõÃÛ³Ý Ý»ñùÇÝ ·áñÍ»ñÇ Ý³Ë³ñ³ñáõÃÛ³Ý Ý»ñÏ³Û³óáõóãáõÃÛ³ÝÁ,</w:t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>µ) èáõë³ëï³ÝÇ ¸³ßÝáõÃÛáõÝáõÙ Ùßï³å»ë µÝ³ÏíáÕ Ð³Û³ëï³ÝÇ Ð³Ýñ³å»ïáõÃÛ³Ý ù³Õ³ù³óÇÝ»ñÁª èáõë³ëï³ÝÇ ¸³ßÝáõÃÛáõÝáõÙ Ð³Û³ëï³ÝÇ Ð³Ýñ³å»ïáõÃÛ³Ý ¹Çí³Ý³·Çï³Ï³Ý Ý»ñÏ³Û³óáõóãáõÃ</w:t>
        <w:softHyphen/>
        <w:t>ÛáõÝ</w:t>
        <w:softHyphen/>
        <w:t>Ý»ñÇÝ /ÑÛáõå³ïáë³Ï³Ý ÑÇÙÝ³ñÏÝ»ñÇÝ/:</w:t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</w:r>
    </w:p>
    <w:p>
      <w:pPr>
        <w:pStyle w:val="TextBodyIndent"/>
        <w:ind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á¹í³Í 2</w:t>
      </w:r>
    </w:p>
    <w:p>
      <w:pPr>
        <w:pStyle w:val="TextBodyIndent"/>
        <w:ind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b w:val="false"/>
          <w:sz w:val="26"/>
        </w:rPr>
        <w:t>ØáõïùÇ å»ïáõÃÛ³Ý ÉÇ³½áñí³Í Ù³ñÙÇÝÁ /Ýñ³ Ý»ñÏ³Û³óáõóãáõÃÛáõÝÁ/ Ï³Ù »ÉùÇ å»ïáõÃÛ³Ý ï³ñ³ÍùáõÙ ·ïÝíáÕ ÙáõïùÇ å»ïáõÃÛ³Ý ¹Çí³Ý³·Çï³Ï³Ý Ý»ñÏ³Û³óáõóãáõÃÛáõÝÁ /ÑÛáõå³ïáë³Ï³Ý ÑÇÙÝ³ñÏÁ/ Çñ³Ï³Ý³óÝáõÙ ¿ ØÇçÝáñ¹³·ñÇ ·ñ³ÝóáõÙÝ áõ Ð³Ù³Ó³ÛÝ³·ñÇ å³ÛÙ³ÝÝ»ñÇÝ Ñ³Ù³å³ï³ëË³ÝáõÃÛ³Ý ëïáõ·áõÙÁ ¨ Ñ³Ù³Ó³ÛÝ»óÙ³Ý Ýå³ï³Ïáí ³ÛÝ ÷áË³ÝóáõÙ ¿ »ÉùÇ å»ïáõÃÛ³Ý ÉÇ³½áñí³Í Ù³ñÙÝÇÝ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3</w:t>
      </w:r>
    </w:p>
    <w:p>
      <w:pPr>
        <w:pStyle w:val="Normal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ÉùÇ å»ïáõÃÛ³Ý ÉÇ³½áñí³Í Ù³ñÙÇÝÁ, ùÝÝ³ñÏ»Éáí ØÇçÝáñ¹³·ÇñÁ, Ýñ³ÝáõÙ Ï³ï³ñáõÙ ¿ ÝßáõÙ »ÉùÇÝ ËáãÁÝ¹áïáÕ Ñ³Ý·³Ù³ÝùÝ»ñÇ ³éÏ³ÛáõÃÛ³Ý Ï³Ù µ³ó³Ï³ÛáõÃÛ³Ý Ù³ëÇÝ ¨ ³ÛÝ 7 ûñÛ³ Å³ÙÏ»ïáõÙ áõÕ³ñÏáõÙ ¿ ÙáõïùÇ å»ïáõÃÛ³Ý ÉÇ³½áñí³Í Ù³ñÙÝÇÝ Ï³Ù »ÉùÇ å»ïáõÃÛ³Ý ï³ñ³ÍùáõÙ ·ïÝíáÕ Ýñ³ Ý»ñÏ³Û³óáõóãáõÃÛ³ÝÁ: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ÉùÁ ËáãÁÝ¹áïáÕ Ñ³Ý·³Ù³ÝùÝ»ñÇ µ³ó³Ï³ÛáõÃÛ³Ý ¹»åùáõÙ ÙáõïùÇ å»ïáõÃÛ³Ý ÉÇ³½áñí³Í Ù³ñÙÇÝÁ Ï³Ù »ÉùÇ å»ïáõÃÛ³Ý ï³ñ³ÍùáõÙ ·ïÝíáÕ Ýñ³ Ý»ñÏ³Û³óáõóãáõÃÛáõÝÁ ÙÇçÝáñ¹³·ñáí ¹ÇÙ³Í ³ÝÓÇÝ ï³ÉÇë ¿ ëáõÛÝ ²ñÓ³Ý³·ñáõÃÛ³Ý 2-ñ¹ Ñ³í»Éí³Íáí ë³ÑÙ³Ýí³Í Ó¨Ç ï»Õ³÷áËÙ³Ý /í»ñ³µÝ³ÏÙ³Ý/ ÃáõÛÉïíáõÃÛáõÝ: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Õ³÷áËáõÃÛ³Ý ÃáõÛÉïíáõÃÛáõÝÁ áõÅÇ Ù»ç ¿ Ù»Ï ï³ñí³ ÁÝÃ³óùáõÙ:</w:t>
      </w:r>
    </w:p>
    <w:p>
      <w:pPr>
        <w:pStyle w:val="BodyTextInden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áõïùÇ å»ïáõÃÛ³Ý ÉÇ³½áñí³Í Ù³ñÙÝÇ áñáßÙ³Ùµ ûµÛ»ÏïÇí å³ï×³éÝ»ñáí ³Û¹ Å³ÙÏ»ïÁ Ï³ñáÕ ¿ »ñÏ³ñ³óí»É: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»Õ³÷áËáõÃÛ³Ý /í»ñ³µÝ³ÏÙ³Ý/ ÃáõÛÉïíáõÃÛ³Ý Ù»ñÅÙ³Ý ¹»åùáõÙ ù³Õ³ù³óÇÝ»ñÝ Çñ³íáõÝù áõÝ»Ý Ý»ñÏ³Û³óÝ»Éáõ ØÇçÝáñ¹³·Çñª ÏñÏÝ³ÏÇ ùÝÝ³ñÏ»Éáõ Ñ³Ù³ñ, µ³Ûó áã ßáõï, ù³Ý ³é³çÇÝ ¹ÇÙáõÙÇó 6 ³ÙÇë ³Ýó: </w:t>
      </w:r>
    </w:p>
    <w:p>
      <w:pPr>
        <w:pStyle w:val="Normal"/>
        <w:numPr>
          <w:ilvl w:val="0"/>
          <w:numId w:val="5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ÈÇ³½áñí³Í Ù³ñÙÝÇÝÝ»ñÁ Ï»ë ï³ñÇÝ Ù»Ï Çñ³Ï³Ý³óÝáõÙ »Ý ï»Õ³÷áËáõÃÛ³Ý /í»ñ³µÝ³ÏÙ³Ý/ ÃáõÛÉïíáõÃÛáõÝ ëï³ó³Í ³ÝÓ³Ýó í»ñ³µ»ñÛ³É ï»Õ»Ï³ïíáõÃÛ³Ý ÷áË³Ý³Ï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4</w:t>
      </w:r>
    </w:p>
    <w:p>
      <w:pPr>
        <w:pStyle w:val="Normal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Ïáõ å»ïáõÃÛáõÝÝ»ñÇ ÉÇ³½áñí³Í Ù³ñÙÝÇÝÝ»ñáõÙ ØÇçÝáñ¹³·ñ»ñÇ ùÝÝ³ñÏÙ³Ý Å³ÙÏ»ïÁ ãå»ïù ¿ ·»ñ³½³ÝóÇ »ñÏáõ ³ÙÇëÁ:</w:t>
      </w:r>
    </w:p>
    <w:p>
      <w:pPr>
        <w:pStyle w:val="Normal"/>
        <w:numPr>
          <w:ilvl w:val="0"/>
          <w:numId w:val="4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çÝáñ¹³·ñáõÙ Ýßí³Í Ñ³Ý·³Ù³ÝùÝ»ñÇ Éñ³óáõóÇã ëïáõ·Ù³Ý ³ÝÑñ³Å»ßïáõÃÛ³Ý ¹»åùáõÙ ³Û¹ Å³ÙÏ»ïÁ Ï³ñáÕ ¿ »ñÏ³ñ³óí»É, µ³Ûó áã ³í»ÉÇ, ù³Ý Ù»Ï ³ÙÇë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5</w:t>
      </w:r>
    </w:p>
    <w:p>
      <w:pPr>
        <w:pStyle w:val="Normal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 xml:space="preserve">î»Õ³÷áËáõÃÛ³Ý /í»ñ³µÝ³ÏÙ³Ý/ ÃáõÛÉïíáõÃÛáõÝÁ ÷³ëï³ÃáõÕÃ ¿, áñÝ ÁÝ¹áõÝíáõÙ ¿ »ñÏáõ å»ïáõÃÛáõÝÝ»ñÇ ï³ñ³ÍùÝ»ñáõÙ å³ßïáÝ³ï³ñ ³ÝÓÝ³ó, å»ï³Ï³Ý ÇßË³ÝáõÃÛ³Ý, ï»Õ³Ï³Ý ÇÝùÝ³Ï³é³í³ñÙ³Ý Ù³ñÙÇÝÝ»ñÇ ¨, ³ÝÏ³Ë Ï³½Ù³Ï»ñåã³Çñ³í³Ï³Ý Ï³ñ·³íÇ×³ÏÇó, Çñ³í³µ³Ý³Ï³Ý ³ÝÓ³Ýó ÏáÕÙÇó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6</w:t>
      </w:r>
    </w:p>
    <w:p>
      <w:pPr>
        <w:pStyle w:val="Normal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ÈÇ³½áñí³Í Ù³ñÙÇÝÝ»ñÁ Çñ»Ýó ÙÇç¨ ï»Õ³÷áËáõÃÛ³Ý /í»ñ³µÝ³ÏÙ³Ý/ ÃáõÛÉïíáõÃÛáõÝ ï³Éáõ Ñ»ï Ï³åí³Í ýÇÝ³Ýë³Ï³Ý Ñ³ßí³ñÏÝ»ñ ã»Ý Ï³ï³ñáõÙ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7</w:t>
      </w:r>
    </w:p>
    <w:p>
      <w:pPr>
        <w:pStyle w:val="Normal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»Õ³÷áËáõÃÛ³Ý /í»ñ³µÝ³ÏÙ³Ý/ ÃáõÛÉïíáõÃÛáõÝ ëï³ó³Í ³ÝÓÁ áõÝÇ Ð³Ù³Ó³ÛÝ³·ñáí Ý³Ë³ï»ëí³Í Çñ³íáõÝùÝ»ñ ¨ ³ñïáÝáõÃÛáõÝÝ»ñ: </w:t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8</w:t>
      </w:r>
    </w:p>
    <w:p>
      <w:pPr>
        <w:pStyle w:val="Normal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Ù³Ó³ÛÝ³·ñÇ Ï³ï³ñÙ³Ý Ñ»ï Ï³åí³Í ¨ ëáõÛÝ ²ñÓ³Ý³·ñáõÃÛ³Ùµ ãÝ³Ë³ï»ëí³Í íÇ×»ÉÇ Ñ³ñó»ñÁ Ï³ñ·³íáñíáõÙ »Ý ÉÇ³½áñí³Í Ù³ñÙÝÇÝÝ»ñÇ ÏáÕÙÇóª ËáñÑñ¹³ÏóáõÃÛáõÝÝ»ñÇ ¨ µ³Ý³ÏóáõÃÛáõÝÝ»ñÇ ÙÇçáó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³Ý Ù»ç ÷á÷áËáõÃÛáõÝÝ»ñ áõ Éñ³óáõÙÝ»ñ Ï³ï³ñíáõÙ »Ý ÉÇ³½áñí³Í Ù³ñÙÇÝÝ»ñÇ Ñ³Ù³Ó³ÛÝáõÃÛ³Ùµ ¨ Ó¨³Ï»ñåíáõÙ »Ý ³ñÓ³Ý³·ñáõÃÛáõÝÝ»ñáí, áñáÝù Ñ³Ý¹Çë³ÝáõÙ »Ý ëáõÛÝ ²ñÓ³Ý³·ñáõÃÛ³Ý ³Ýµ³Å³Ý»ÉÇ Ù³ë»ñ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spacing w:lineRule="auto" w:line="240"/>
        <w:rPr>
          <w:rFonts w:ascii="Times Armenian" w:hAnsi="Times Armenian" w:cs="Times Armenian"/>
          <w:i w:val="false"/>
          <w:i w:val="false"/>
          <w:sz w:val="26"/>
        </w:rPr>
      </w:pPr>
      <w:r>
        <w:rPr>
          <w:rFonts w:cs="Times Armenian" w:ascii="Times Armenian" w:hAnsi="Times Armenian"/>
          <w:i w:val="false"/>
          <w:sz w:val="26"/>
        </w:rPr>
        <w:t>Ðá¹í³Í 9</w:t>
      </w:r>
    </w:p>
    <w:p>
      <w:pPr>
        <w:pStyle w:val="Normal"/>
        <w:rPr>
          <w:rFonts w:ascii="Times Armenian" w:hAnsi="Times Armenian" w:cs="Times Armenian"/>
          <w:i/>
          <w:i/>
          <w:sz w:val="26"/>
        </w:rPr>
      </w:pPr>
      <w:r>
        <w:rPr>
          <w:rFonts w:cs="Times Armenian" w:ascii="Times Armenian" w:hAnsi="Times Armenian"/>
          <w:i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áõÝÁ áõÅÇ Ù»ç ¿ ÙïÝáõÙ ëïáñ³·ñÙ³Ý ûñí³ÝÇó ¨ ·áñÍáõÙ ¿ ÁÝ¹Ñáõå ÙÇÝã¨ Ð³Ù³Ó³ÛÝ³·ñÇ ·áñÍáÕáõÃÛ³Ý ¹³¹³ñ»óáõÙÁ: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 ¹ñáõÛÃÝ»ñÇÝ ¨ ëáõÛÝ ²ñÓ³Ý³·ñáõÃÛ³ÝÁ Ñ³Ù³å³ï³ëË³Ý ïñí³Í ï»Õ³÷áËáõÃÛ³Ý /í»ñ³µÝ³ÏÙ³Ý/ ÃáõÛÉïíáõÃÛáõÝÝ»ñÁ ÙÝáõÙ »Ý í³í»ñ Ð³Ù³Ó³ÛÝ³·ñÇ ·áñÍáÕáõÃÛ³Ý ¹³¹³ñ»óáõÙÇó Ñ»ïáª Ýñ³Ýó ·áñÍáÕáõÃÛ³Ý ³ÙµáÕç Å³ÙÏ»ïÇ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6"/>
        </w:rPr>
        <w:t xml:space="preserve">Î³ï³ñí³Í ¿ </w:t>
      </w:r>
      <w:r>
        <w:rPr>
          <w:rFonts w:cs="Times Armenian" w:ascii="Times Armenian" w:hAnsi="Times Armenian"/>
          <w:sz w:val="26"/>
          <w:lang w:val="en-US"/>
        </w:rPr>
        <w:t xml:space="preserve">ØáëÏí³ </w:t>
      </w:r>
      <w:r>
        <w:rPr>
          <w:rFonts w:cs="Times Armenian" w:ascii="Times Armenian" w:hAnsi="Times Armenian"/>
          <w:sz w:val="26"/>
        </w:rPr>
        <w:t>ù³Õ³ùáõÙ 200</w:t>
      </w:r>
      <w:r>
        <w:rPr>
          <w:rFonts w:cs="Times Armenian" w:ascii="Times Armenian" w:hAnsi="Times Armenian"/>
          <w:sz w:val="26"/>
          <w:lang w:val="en-US"/>
        </w:rPr>
        <w:t>3</w:t>
      </w:r>
      <w:r>
        <w:rPr>
          <w:rFonts w:cs="Times Armenian" w:ascii="Times Armenian" w:hAnsi="Times Armenian"/>
          <w:sz w:val="26"/>
        </w:rPr>
        <w:t xml:space="preserve"> Ãí³Ï³ÝÇ</w:t>
      </w:r>
      <w:r>
        <w:rPr>
          <w:rFonts w:cs="Times Armenian" w:ascii="Times Armenian" w:hAnsi="Times Armenian"/>
          <w:sz w:val="26"/>
          <w:lang w:val="en-US"/>
        </w:rPr>
        <w:t xml:space="preserve"> ¹»Ïï»Ùµ»ñÇ    -ÇÝ,</w:t>
      </w:r>
      <w:r>
        <w:rPr>
          <w:rFonts w:cs="Times Armenian" w:ascii="Times Armenian" w:hAnsi="Times Armenian"/>
          <w:sz w:val="26"/>
        </w:rPr>
        <w:t xml:space="preserve"> »ñÏáõ µÝûñÇÝ³Ïáí, Ûáõñ³ù³ÝãÛáõñÁª Ñ³Û»ñ»Ý ¨ éáõë»ñ»Ý, ÁÝ¹ áñáõÙ »ñÏáõ ï»ùëï»ñÝ ¿É Ñ³í³ë³ñ³½áñ »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/>
        <w:t>²ñÓ³Ý³·ñáõÃÛáõÝÁ áõÅÇ Ù»ç ¿ Ùï»É 2003 Ãí³Ï³ÝÇ ¹»Ïï»Ùµ»ñÇ   -Ç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6"/>
              </w:rPr>
            </w:pPr>
            <w:r>
              <w:rPr>
                <w:rFonts w:cs="Times Armenian" w:ascii="Times Armenian" w:hAnsi="Times Armenian"/>
                <w:b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Armenian" w:hAnsi="Times Armenian" w:cs="Times Armenian"/>
                <w:b/>
                <w:b/>
                <w:sz w:val="26"/>
              </w:rPr>
            </w:pPr>
            <w:r>
              <w:rPr>
                <w:rFonts w:cs="Times Armenian" w:ascii="Times Armenian" w:hAnsi="Times Armenian"/>
                <w:b/>
                <w:sz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sz w:val="26"/>
              </w:rPr>
            </w:pPr>
            <w:r>
              <w:rPr>
                <w:rFonts w:cs="Times Armenian" w:ascii="Times Armenian" w:hAnsi="Times Armenian"/>
                <w:b/>
                <w:sz w:val="26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Heading5"/>
        <w:ind w:left="6480" w:hanging="0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í»Éí³Í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right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ab/>
        <w:tab/>
        <w:tab/>
        <w:tab/>
      </w:r>
      <w:r>
        <w:rPr>
          <w:rFonts w:cs="Times Armenian" w:ascii="Times Armenian" w:hAnsi="Times Armenian"/>
          <w:b/>
          <w:sz w:val="26"/>
        </w:rPr>
        <w:t xml:space="preserve">    Ð³Û³ëï³ÝÇ Ð³Ýñ³å»ïáõÃÛáõÝáõÙ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èáõë³ëï³ÝÇ ¸³ßÝáõÃÛ³Ý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Ý»ñùÇÝ ·áñÍ»ñÇ Ý³Ë³ñ³ñáõÃÛ³Ý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6"/>
          <w:shd w:fill="FFFFFF" w:val="clear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>Ý»ñÏ³Û³óáõóãáõÃÛáõÝ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</w:t>
      </w:r>
    </w:p>
    <w:p>
      <w:pPr>
        <w:pStyle w:val="Heading6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ÆæÜàð¸²¶Æð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Î³é³í³ñáõÃÛ³Ý ¨ èáõë³ëï³ÝÇ ¸³ßÝáõÃÛ³Ý Î³é³í³ñáõÃÛ³Ý ÙÇç¨ Ï³Ù³íáñ í»ñ³µÝ³Ï»óÙ³Ý ·áñÍÁÝÃ³óÇ Ï³ñ·³íáñÙ³Ý Ù³ëÇÝ 1997 Ãí³Ï³ÝÇ û·áëïáëÇ 29-Ç Ð³Ù³Ó³ÛÝ³·ñÇÝ Ñ³Ù³å³ï³ëË³Ýª ËÝ¹ñáõÙ »Ù ÃáõÛÉ ï³É ÇÝÓ ¨ ÇÙ ÁÝï³ÝÇùÇ ³Ý¹³ÙÝ»ñÇÝª ï»Õ³÷áËí»Éáõ /í»ñ³µÝ³Ïí»Éáõ/ èáõë³ëï³ÝÇ ¸³ßÝáõÃÛ³Ý ï³ñ³Íù:</w:t>
      </w:r>
    </w:p>
    <w:p>
      <w:pPr>
        <w:pStyle w:val="Normal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Ù Ù³ëÇÝ Ñ³ÛïÝáõÙ »Ù Ñ»ï¨Û³ÉÁ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</w:t>
        <w:tab/>
        <w:t xml:space="preserve"> ²½·³ÝáõÝ,</w:t>
        <w:tab/>
        <w:t xml:space="preserve"> ³ÝáõÝ,</w:t>
        <w:tab/>
        <w:t>Ñ³Ûñ³ÝáõÝ 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/ºÃ» ³ÝóÛ³ÉáõÙ áõÝ»ó»É »ù ³ÛÉ ³ÝáõÝ, ³½·³ÝáõÝ, Ñ³Ûñ³ÝáõÝ, Ýß»ù/ 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ÌÝÝ¹Û³Ý ³Ùë³ÃÇíÁ, ³ÙÇëÁ  ¨ ï³ñ»ÃÇíÁ 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</w:t>
        <w:tab/>
        <w:t xml:space="preserve"> ÌÝÝ¹³í³ÛñÁ 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</w:t>
        <w:tab/>
        <w:t xml:space="preserve"> ø³Õ³ù³óÇáõÃÛáõÝÁ 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ÝÓÝ³·Çñ Ï³Ù ³ÝÓÁ Ñ³ëï³ïáÕ ³ÛÉ ÷³ëï³ÃáõÕÃ /³Ýí³ÝáõÙÁ, ë»ñÇ³Ý, Ñ³Ù³ñÁ, »±ñµ ¨ á±õÙ ÏáÕÙÇó ¿ ïñí³Í/ 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</w:t>
        <w:tab/>
        <w:t>ÎñÃáõÃÛáõÝÁ 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>àõëáõÙÝ³Ï³Ý Ñ³ëï³ïáõÃÛ³Ý ³Ýí³ÝáõÙÁ, ³í³ñï»Éáõ ï³ñ»ÃÇíÁ, Ù³ëÝ³·ÇïáõÃÛáõÝÁª Áëï íÏ³Û³·ñÇ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</w:t>
        <w:tab/>
        <w:t>Ø³ëÝ³·ÇïáõÃÛáõÝÁ 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</w:t>
        <w:tab/>
        <w:t>²ßË³ï³í³ÛñÁ  /í»ñçÇÝ</w:t>
        <w:tab/>
        <w:t xml:space="preserve">    5</w:t>
        <w:tab/>
        <w:t>ï³ñáõÙ/ __________________________________________________</w:t>
      </w:r>
    </w:p>
    <w:p>
      <w:pPr>
        <w:pStyle w:val="BodyText3"/>
        <w:pBdr>
          <w:bottom w:val="single" w:sz="12" w:space="1" w:color="000000"/>
        </w:pBdr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</w:t>
      </w:r>
      <w:r>
        <w:rPr>
          <w:rFonts w:cs="Times Armenian" w:ascii="Times Armenian" w:hAnsi="Times Armenian"/>
          <w:sz w:val="26"/>
        </w:rPr>
        <w:t>Î³½Ù³Ï»ñåáõÃÛ³Ý  ³Ýí³ÝáõÙÁ, å³ßïáÝÁ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. ÀÝï³Ý»Ï³Ý ¹ñáõÃÛáõÝÁ 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0. ÀÝï³ÝÇùÇ Ï³½ÙÁ   ______ ³ÝÓ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1. î»Õ»ÏáõÃÛáõÝÝ»ñ ÇÝÓ Ñ»ï í»ñ³µÝ³Ïí»Éáõ Ùï³¹ñáõÃÛáõÝ áõÝ»óáÕ ÁÝï³ÝÇùÇë ³Ý¹³ÙÝ»ñÇ Ù³ëÇÝ.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559"/>
        <w:gridCol w:w="1134"/>
        <w:gridCol w:w="1559"/>
        <w:gridCol w:w="1418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  <w:lang w:val="af-ZA"/>
              </w:rPr>
              <w:t>Ñ.Ñ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Á/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 </w:t>
            </w:r>
            <w:r>
              <w:rPr>
                <w:rFonts w:cs="Times Armenian" w:ascii="Times Armenian" w:hAnsi="Times Armenian"/>
                <w:sz w:val="22"/>
              </w:rPr>
              <w:t>²ÝáõÝÁ, ³½·³ÝáõÝÁ,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Ñ³Ûñ³Ýáõ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½·³ÏóáõÃÛ³Ý 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³ëïÇ×³ÝÁ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ÝÝ¹Û³Ý ï³ñ»ÃÇí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¨ í³Ûñ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½·áõÃ- 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</w:t>
            </w:r>
            <w:r>
              <w:rPr>
                <w:rFonts w:cs="Times Armenian" w:ascii="Times Armenian" w:hAnsi="Times Armenian"/>
                <w:sz w:val="22"/>
              </w:rPr>
              <w:t xml:space="preserve">ÛáõÝÁ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ñÃáõÃÛáõ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Ù³ëÝ³·Ç-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ïáõÃÛáõÝÁ,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Ù³ëÝ³·Çï³-óáõÙÁ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-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 </w:t>
            </w:r>
            <w:r>
              <w:rPr>
                <w:rFonts w:cs="Times Armenian" w:ascii="Times Armenian" w:hAnsi="Times Armenian"/>
                <w:sz w:val="22"/>
              </w:rPr>
              <w:t>í³ÛñÁ, å³ßïá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í»ñçÇÝ 5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</w:t>
            </w:r>
            <w:r>
              <w:rPr>
                <w:rFonts w:cs="Times Armenian" w:ascii="Times Armenian" w:hAnsi="Times Armenian"/>
                <w:sz w:val="22"/>
              </w:rPr>
              <w:t>ï³ñáõ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*    ²½·³ÏóáõÃÛ³Ý ³ëïÇ×³ÝÁ ÝßíáõÙ ¿ ØÇçÝáñ¹³·Çñ Ý»ñÏ³Û³óÝáÕ ³ÝÓÇ ÝÏ³ïÙ³Ùµ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2. ì»ñçÇÝ Ùßï³Ï³Ý µÝ³ÏáõÃÛ³Ý í³ÛñÇ Ñ³ëó»Ý 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3. Ò»ñ ÁÝï³ÝÇùÇ ³Ý¹³ÙÝ»ñÇó á±í ¿ Ùï³¹Çñ µÝ³Ïí»Éáõ Ý³ËÏÇÝ Ñ³ëó»áõÙ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4.  Ò»ñ ÁÝï³ÝÇùÇ µáÉá±ñ ³Ý¹³ÙÝ»ñÝ »Ý µÝ³ÏíáõÙ 13-ñ¹ Ï»ïáõÙ Ýßí³Í Ñ³ëó»áõÙ:_______  (³Ûá/áã) : ºÃ» §áã¦, Ýß»ù, Ã» ÁÝï³ÝÇùÇ ³Ý¹³ÙÝ»ñÇó áí ¨ áñ Ñ³ëó»áõÙ ¿ µÝ³ÏíáõÙ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5. Ò»ñ ÁÝï³ÝÇùÇ 16 ï³ñÇÝ Éñ³ó³Í ³Ý¹³ÙÝ»ñÝ áõÝ»±Ý ³ñ¹Ûáù ³ÝÓÝ³·Çñ _________  (³Ûá/áã): ºÃ» §áã¦, Ýß»ù, Ã» áí ³ÝÓÝ³·Çñ ãáõÝÇ ¨ ÇÝã å³ï×³éáí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6. Ò»½ ¨/Ï³Ù Ò»ñ ÁÝï³ÝÇùÇ ³Ý¹³ÙÝ»ñÇÝ Ý³ËÏÇÝáõÙ ïñí»±É ¿ ³ñ¹Ûáù ÷³Ëëï³Ï³ÝÇ, Ñ³ñÏ³¹Çñ ï»Õ³Ñ³Ýí³ÍÇ Ï³ñ·³íÇ×³Ï _______ (³Ûá/áã): ºÃ» §³Ûá¦, Ýß»ù, Ã» áõÙ, ÇÝãåÇëÇ Ï³ñ·³íÇ×³Ï, áñ å»ïáõÃÛáõÝáõÙ, »ñµ ¿ ïñí»É, ¨ ³ñ¹Ûáù å³Ñå³ÝíáõÙ ¿ ³Û¹ Ï³ñ·³íÇ×³ÏÁ Ý»ñÏ³ÛáõÙë: 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7.  Ò»½ ¨/Ï³Ù Ò»ñ ÁÝï³ÝÇùÇ ³Ý¹³ÙÝ»ñÇÝ ïñí»±É ¿ ³ñ¹Ûáù Ð³Û³ëï³ÝÇ Ð³Ýñ³å»ïáõÃÛáõÝÇó èáõë³ëï³ÝÇ ¸³ßÝáõÃÛáõÝ ï»Õ³÷áËí»Éáõ /í»ñ³µÝ³Ïí»Éáõ/ ÃáõÛÉïíáõÃÛáõÝ_________  (³Ûá/áã): ºÃ» §³Ûá¦, Ýß»ù, Ã» áõÙ, »ñµ, ¨ áõÅÇ Ù»ç ¿ ³ñ¹Ûáù ³Û¹ ÃáõÛÉïíáõÃÛáõÝÁ Ý»ñÏ³ÛáõÙë: 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8. îÇñ³å»ïáõ±Ù »ù ¸áõù ¨/Ï³Ù Ò»ñ ÁÝï³ÝÇùÇ ³Ý¹³ÙÝ»ñÁ éáõë»ñ»ÝÇÝ ________ (³Ûá/áã)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9. ¸áõù ¨/Ï³Ù Ò»ñ ÁÝï³ÝÇùÇ ³Ý¹³ÙÝ»ñÝ áõÝ»±ù Ñ³ßÙ³Ý¹³ÙáõÃÛáõÝ _______ (³Ûá/áã): 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 xml:space="preserve">ºÃ» §³Ûá¦,  Ýß»ùª áí ¨ áñ  Ï³ñ·Ç:         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0. ¶ïÝíá±õÙ »ù ¸áõù ¨/Ï³Ù Ò»ñ ÁÝï³ÝÇùÇ ³Ý¹³ÙÝ»ñÁ »ÉùÇ å»ïáõÃÛáõÝáõÙ ½áñ³Ïáãáí Ï³Ù å³ÛÙ³Ý³·ñáí ½ÇÝíáñ³Ï³Ý Í³é³ÛáõÃÛ³Ý Ù»ç ________ (³Ûá/áã): 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1. Î³±Ý ³ñ¹Ûáù Ñ³Ý·³Ù³ÝùÝ»ñ, áñáÝù ÃáõÛÉ ã»Ý ï³ÉÇë Ò»½ ¨/Ï³Ù Ò»ñ ÁÝï³ÝÇùÇ ³Ý¹³ÙÝ»ñÇÝ Ù»ÏÝ»É Ð³Û³ëï³ÝÇ Ð³Ýñ³å»ïáõÃÛáõÝÇó ________ (³Ûá/áã)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>ºÃ» §³Ûá¦, å³ñ½³µ³Ý»ù: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22. ¸áõù ¨/Ï³Ù Ò»ñ ÁÝï³ÝÇùÇ ³Ý¹³ÙÝ»ñÁ »ÝÃ³ñÏí»±É »ù ùñ»³Ï³Ý å³ï³ëË³Ý³ïíáõÃÛ³Ý _________ (³Ûá/áã)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23. àõÝ»±ù ¸áõù ¨/Ï³Ù Ò»ñ ÁÝï³ÝÇùÇ ³Ý¹³ÙÝ»ñÁ èáõë³ëï³ÝÇ ¸³ßÝáõÃÛáõÝáõÙ Ùßï³å»ë µÝ³ÏíáÕ Ñ³ñ³½³ïÝ»ñ _________ (³Ûá/áã)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</w:t>
      </w:r>
      <w:r>
        <w:rPr>
          <w:rFonts w:cs="Times Armenian" w:ascii="Times Armenian" w:hAnsi="Times Armenian"/>
          <w:sz w:val="26"/>
          <w:lang w:val="af-ZA"/>
        </w:rPr>
        <w:t>ºÃ» §³Ûá¦, Ýß»ù ³½·³ÏóáõÃÛ³Ý ³ëïÇ×³ÝÁ ¨ Ýñ³Ýó µÝ³ÏáõÃÛ³Ý Ñ³ëó»Ý: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24. ´Ý³ÏáõÃÛ³Ý »ÝÃ³¹ñÛ³É í³ÛñÁ  (Ýß»ù Ñ³ëó»Ý) 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25. Üß»ù, Ã» Ò»ñ »ñ»Ë³Ý»ñÇó áí ¨ ÇÝãåÇëÇ Ï³ÝË³ñ·»ÉÇã å³ïí³ëïáõÙÝ»ñ áõÝÇ: 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26. Èñ³óáõóÇã ï»Õ»ÏáõÃÛáõÝÝ»ñ, áñáÝù Ñ³ñÏ »ù Ñ³Ù³ñáõÙ Ñ³ÛïÝ»É: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ÝÓ ¨ ÇÙ ÁÝï³ÝÇùÇ ã³÷³Ñ³ë ³Ý¹³ÙÝ»ñÇÝ Ñ³ÛïÝÇ ¿, áñ Ï»ÕÍ ï»Õ»ÏáõÃÛáõÝÝ»ñÇ Ñ³ÛïÝáõÙÁ, áñáÝù ÑÇÙù »Ý Ñ³Ý¹Çë³ó»É ï»Õ³÷áËí»Éáõ /í»ñ³µÝ³Ïí»Éáõ/ ÃáõÛÉïíáõÃÛáõÝ ëï³Ý³Éáõ Ñ³Ù³ñ, Ï³ñáÕ ¿ Ñ³Ý·»óÝ»É ÇÝÓ ¨ ÇÙ ÁÝï³ÝÇùÇ ³Ý¹³ÙÝ»ñÇÝ ï»Õ³÷áËÙ³Ý /í»ñ³µÝ³Ï»óÙ³Ý/ Å³Ù³Ý³Ï Çñ³íáõùÝ»ñÇ ¨ ³ñïáÝáõÃÛáõÝÝ»ñÇ ïñ³Ù³¹ñÙ³Ý Ù»ñÅÙ³Ýª èáõë³ëï³ÝÇ ¸³ßÝáõÃÛ³Ý Î³é³í³ñáõÃÛ³Ý ¨ Ð³Û³ëï³ÝÇ Ð³Ýñ³å»ïáõÃÛ³Ý Î³é³í³ñáõÃÛ³Ý ÙÇç¨ Ï³Ù³íáñ í»ñ³µÝ³Ï»óÙ³Ý ·áñÍÁÝÃ³óÇ Ï³ñ·³íáñÙ³Ý Ù³ëÇÝ 1997 Ãí³Ï³ÝÇ û·áëïáëÇ 29-Ç Ð³Ù³Ó³ÛÝ³·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_____  _____________200__ Ã. </w:t>
      </w:r>
    </w:p>
    <w:p>
      <w:pPr>
        <w:pStyle w:val="Normal"/>
        <w:ind w:left="60" w:hanging="0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</w:t>
      </w:r>
      <w:r>
        <w:rPr>
          <w:rFonts w:cs="Times Armenian" w:ascii="Times Armenian" w:hAnsi="Times Armenian"/>
          <w:sz w:val="26"/>
          <w:lang w:val="af-ZA"/>
        </w:rPr>
        <w:t xml:space="preserve">ØÇçÝáñ¹³·ñÇ Éñ³óÙ³Ý ³Ùë³ÃÇíÁ                 </w:t>
      </w:r>
    </w:p>
    <w:p>
      <w:pPr>
        <w:pStyle w:val="Normal"/>
        <w:ind w:left="4253" w:hanging="0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¸ÇÙáÕÇ ¨ Ýñ³ Ñ»ï í»ñ³µÝ³Ïí»Éáõ Ùï³¹ñáõÃÛáõÝ áõÝ»óáÕ ÁÝï³</w:t>
        <w:softHyphen/>
        <w:softHyphen/>
        <w:t>ÝÇùÇ ã³÷³Ñ³ë ³Ý¹³ÙÝ»ñÇ  ëïáñ³</w:t>
        <w:softHyphen/>
        <w:t>·ñáõÃÛáõÝÝ»ñÁ /Ýß»Éáí ³½·³ÝáõÝ</w:t>
        <w:softHyphen/>
        <w:t>Ý»ñÁ, ³Ýí³Ý ëÏ½µÝ³ï³é»ñÁ ¨ ³ÝÓÝ³·ñ³ÛÇÝ ïíÛ³ÉÝ»ñÁ/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/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/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/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/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ØÇçÝáñ¹³·ÇñÁ ·ñ³Ýóí»É ¿  ___  ___________200__ Ã.</w:t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________________</w:t>
      </w:r>
    </w:p>
    <w:p>
      <w:pPr>
        <w:pStyle w:val="Normal"/>
        <w:ind w:left="4320" w:hanging="0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ä³ßïáÝÁ ¨ ëïáñ³·ñáõÃÛáõÝÁ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õÙ èáõë³ëï³ÝÇ ¹³ßÝáõÃÛ³Ý Ý»ñùÇÝ ·áñÍ»ñÇ Ý³Ë³ñ³ñáõÃÛ³Ý ÙÇ·ñ³óÇ³ÛÇ ·áñÍ»ñáí Ý»ñÏ³Û³óáõóãáõÃÛ³Ý ³ßË³ï³ÏóÇ »½ñ³Ï³óáõÃÛáõÝÁ ØÇçÝáñ¹³·ñÇ í»ñ³µ»ñ</w:t>
        <w:softHyphen/>
        <w:t>Û³É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</w:t>
        <w:tab/>
        <w:t>___________200__Ã. Ã.                                               _____________________________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ä³ßïáÝÁ ¨ ëïáñ³·ñáõÃÛáõÝÁ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</w:t>
      </w:r>
      <w:r>
        <w:rPr>
          <w:rFonts w:cs="Times Armenian" w:ascii="Times Armenian" w:hAnsi="Times Armenian"/>
          <w:sz w:val="26"/>
          <w:lang w:val="af-ZA"/>
        </w:rPr>
        <w:t>Î.î.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Î³é³í³ñáõÃÛ³ÝÝ ³éÁÝÃ»ñ ÙÇ·ñ³óÇ³ÛÇ ¨ ÷³Ëëï³Ï³ÝÝ»ñÇ í³ñãáõÃÛ³Ý »½ñ³Ï³óáõÃÛáõÝÁ ï»Õ³÷áËÙ³Ý /í»ñ³µÝ³ÏÙ³Ý/ ÃáõÛÉïíáõÃÛ³Ý Ñ³ñóáí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Õ³÷áËÙ³Ý /í»ñ³µÝ³ÏÙ³Ý/ ÃáõÛÉïíáõÃÛ³Ý Ù»ñÅÙ³Ý ÑÇÙù»ñ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/ </w:t>
        <w:tab/>
        <w:t>ãÏ³Ý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</w:t>
        <w:tab/>
        <w:t>Ï³Ý</w:t>
        <w:tab/>
        <w:t>/Ýß»É/ 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</w:t>
      </w:r>
      <w:r>
        <w:rPr>
          <w:rFonts w:cs="Times Armenian" w:ascii="Times Armenian" w:hAnsi="Times Armenian"/>
          <w:sz w:val="26"/>
        </w:rPr>
        <w:t>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  ___________200__ Ã.   Ñ.________                             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 xml:space="preserve">ä³ßïáÝÁ ¨ ëïáñ³·ñáõÃÛáõÝÁ               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î»Õ³÷áËÙ³Ý ÃáõÛÉïíáõÃÛáõÝÁ ïñí³Í ¿                                          Ñ._______    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200__ Ã.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</w:t>
      </w:r>
      <w:r>
        <w:rPr>
          <w:rFonts w:cs="Times Armenian" w:ascii="Times Armenian" w:hAnsi="Times Armenian"/>
          <w:sz w:val="26"/>
          <w:lang w:val="af-ZA"/>
        </w:rPr>
        <w:t>Î.î                                                                       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ä³ßïáÝÁ ¨ ëïáñ³·ñáõÃÛáõÝÁ</w:t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Heading7"/>
        <w:jc w:val="lef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Heading7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Ð³í»Éí³Í 2</w:t>
      </w:r>
    </w:p>
    <w:p>
      <w:pPr>
        <w:pStyle w:val="Normal"/>
        <w:ind w:left="7920" w:hanging="0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ind w:left="7920" w:hanging="0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Ð²Ú²êî²ÜÆ  Ð²Üð²äºîàôÂÚàôÜÆò èàôê²êî²ÜÆ  ¸²ÞÜàôÂÚàôÜ  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îºÔ²öàÊìºÈàô /ìºð²´Ü²ÎìºÈàô/  ÂàôÚÈîìàôÂÚàôÜ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Ð.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²¼¶²ÜàôÜ 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²ÜàôÜ 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Ð²Úð²ÜàôÜ 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ÌÜÜ¸Ú²Ü  î²ðºÂÆìÀ 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ø²Ô²ø²òÆàôÂÚàôÜÀ 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îºÔºÎàôÂÚàôÜÜºð ìºð²´Ü²ÎÆ Ðºî ØºÎÜàÔ ÀÜî²ÜÆøÆ ²Ü¸²ØÜºðÆ  ìºð²´ºðÚ²È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8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eastAsia="Times Armenian" w:cs="Times Armenian" w:ascii="Times Armenian" w:hAnsi="Times Armenian"/>
                <w:sz w:val="26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sz w:val="26"/>
                <w:lang w:val="af-ZA"/>
              </w:rPr>
              <w:t>Ð.</w:t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eastAsia="Times Armenian" w:cs="Times Armenian" w:ascii="Times Armenian" w:hAnsi="Times Armenian"/>
                <w:sz w:val="26"/>
              </w:rPr>
              <w:t xml:space="preserve"> </w:t>
            </w:r>
            <w:r>
              <w:rPr>
                <w:rFonts w:cs="Times Armenian" w:ascii="Times Armenian" w:hAnsi="Times Armenian"/>
                <w:sz w:val="26"/>
              </w:rPr>
              <w:t>Ð.</w:t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Á/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¼¶²ÜàôÜ, ²ÜàôÜ, Ð²Úð²Üàô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ÌÜÜ¸Ú²Ü  î²ðºÂÆì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¼¶²ÎòàôÂ-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Ú²Ü ²êîÆÖ²Ü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áõÛÝ ÷³ëï³ÃáõÕÃÁ Ý»ñÏ³Û³óÝáÕÁ ¨ Ýñ³ ÁÝï³ÝÇùÇ ³Ý¹³ÙÝ»ñÁ, áñáÝù ï»Õ³÷áËÙ³Ý /í»ñ³µÝ³ÏÙ³Ý/ ÃáõÛÉïíáõÃÛáõÝ »Ý ëï³ó»É, û·ïíáõÙ »Ý Çñ³íáõÝùÝ»ñÇó ¨ ÏñáõÙ »Ý å³ñï³Ï³ÝáõÃÛáõÝÝ»ñª Ý³Ë³ï»ëí³Í èáõë³ëï³ÝÇ ¸³ßÝáõÃÛ³Ý Î³é³í³ñáõÃÛ³Ý ¨ Ð³Û³ëï³ÝÇ Ð³Ýñ³å»ïáõÃÛ³Ý Î³é³í³ñáõÃÛ³Ý ÙÇç¨ Ï³Ù³íáñ í»ñ³µÝ³Ï»óÙ³Ý ·áñÍÁÝÃ³óÇ Ï³ñ·³íáñÙ³Ý Ù³ëÇÝ 1997 Ãí³Ï³ÝÇ û·áëïáëÇ 29-Ç Ð³Ù³Ó³ÛÝ³·ñáí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îðì²Ì  ¾   _____ _______________ 200 __ Ã. Ð²Ú²êî²ÜÆ Ð²Üð²äºîàôÂÚàôÜàôØ èàôê²êî²ÜÆ ¸²ÞÜàôÂÚ²Ü ÜºðøÆÜ ¶àðÌºðÆ Ü²Ê²ð²ðàôÂÚ²Ü ØÆ¶ð²òÆ²ÚÆ ¶àðÌºðàì ÜºðÎ²Ú²òàôòâàôÂÚ²Ü ÎàÔØÆò Ð²Ú²êî²ÜÆ Ð²Üð²äº</w:t>
        <w:softHyphen/>
        <w:t xml:space="preserve">îàôÂÚ²Ü Î²è²ì²ðàôÂÚ²ÜÜ ²èÀÜÂºð ØÆ¶ð²òÆ²ÚÆ ºì ö²Êêî²Î²ÜÜºðÆ ì²ðâàôÂÚ²Ü _____ _______________ 200 __ Ã. Ñ. ________ º¼ð²Î²òàôÂÚ²Ü ÐÆØ²Ü ìð²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ÅÇ  Ù»ç  ¿  ÙÇÝã¨ _____  _______________ 200 __ Ã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__________ ë»ñÇ³ÛÇ Ñ. ________________  ³ÝÓÝ³·ÇñÁ Ý»ñÏ³Û³óÝ»Éáõ ¹»åùáõÙ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í³Í  ¿ _____ _______________ 200 __ Ã. ___________________________________  ÏáÕÙÇó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</w:rPr>
        <w:t>Ù³ñÙÝÇ  ³Ýí³ÝáõÙÁ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</w:rPr>
        <w:t xml:space="preserve">__________________________________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</w:rPr>
        <w:t xml:space="preserve">ëïáñ³·ñáõÃÛáõÝÁ  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Î.î.</w:t>
        <w:tab/>
        <w:tab/>
        <w:t xml:space="preserve">                                        ___________________________________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</w:rPr>
        <w:t>å³ßïáÝÁ, ³½·³ÝáõÝÁ, ³ÝáõÝÁ, Ñ³Ûñ³ÝáõÝÁ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ind w:left="6480" w:hanging="0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í»Éí³Í 1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ab/>
        <w:tab/>
        <w:tab/>
        <w:tab/>
        <w:tab/>
        <w:t>èáõë³ëï³ÝÇ ¸³ßÝáõÃÛáõÝáõÙ</w:t>
      </w:r>
    </w:p>
    <w:p>
      <w:pPr>
        <w:pStyle w:val="Heading7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Û³ëï³ÝÇ Ð³Ýñ³å»ïáõÃÛ³Ý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¹Çí³Ý³·Çï³Ï³Ý Ý»ñÏ³Û³óáõóãáõÃÛáõÝ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6"/>
          <w:shd w:fill="FFFFFF" w:val="clear"/>
        </w:rPr>
      </w:pPr>
      <w:r>
        <w:rPr>
          <w:rFonts w:cs="Times Armenian" w:ascii="Times Armenian" w:hAnsi="Times Armenian"/>
          <w:b/>
          <w:sz w:val="26"/>
        </w:rPr>
        <w:t>/ÑÛáõå³ïáë³Ï³Ý ÑÇÙÝ³ñÏáõÃÛáõÝ/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  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</w:t>
      </w:r>
    </w:p>
    <w:p>
      <w:pPr>
        <w:pStyle w:val="Heading6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ÆæÜàð¸²¶Æð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Î³é³í³ñáõÃÛ³Ý ¨ èáõë³ëï³ÝÇ ¸³ßÝáõÃÛ³Ý Î³é³í³ñáõÃÛ³Ý ÙÇç¨ Ï³Ù³íáñ í»ñ³µÝ³Ï»óÙ³Ý ·áñÍÁÝÃ³óÇ Ï³ñ·³íáñÙ³Ý Ù³ëÇÝ 1997 Ãí³Ï³ÝÇ û·áëïáëÇ 29-Ç Ð³Ù³Ó³ÛÝ³·ñÇÝ Ñ³Ù³å³ï³ëË³Ýª ËÝ¹ñáõÙ »Ù ÃáõÛÉ ï³É ÇÝÓ ¨ ÇÙ ÁÝï³ÝÇùÇ ³Ý¹³ÙÝ»ñÇÝª ï»Õ³÷áËí»Éáõ /í»ñ³µÝ³Ïí»Éáõ/ Ð³Û³ëï³ÝÇ Ð³Ýñ³å»ïáõÃÛ³Ý ï³ñ³Íù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ÆÙ Ù³ëÇÝ ï»Õ»Ï³óÝáõÙ »Ù Ñ»ï¨Û³ÉÁ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</w:t>
        <w:tab/>
        <w:t>²½·³ÝáõÝ,</w:t>
        <w:tab/>
        <w:t xml:space="preserve">   ³ÝáõÝ,</w:t>
        <w:tab/>
        <w:t>Ñ³Ûñ³ÝáõÝ 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/ºÃ» Ý³ËÏÇÝáõÙ áõÝ»ó»É »ù ³ÛÉ ³ÝáõÝ, ³½·³ÝáõÝ, Ñ³Ûñ³ÝáõÝ, Ýß»ù/ 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ÌÝÝ¹Û³Ý ³Ùë³ÃÇíÁ, ³ÙÇëÁ ¨ ï³ñ»ÃÇíÁ 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</w:t>
        <w:tab/>
        <w:t xml:space="preserve"> ÌÝÝ¹³í³ÛñÁ 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</w:t>
        <w:tab/>
        <w:t xml:space="preserve"> ø³Õ³ù³óÇáõÃÛáõÝÁ 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²ÝÓÝ³·Çñ Ï³Ù ³ÝÓÁ Ñ³ëï³ïáÕ ³ÛÉ ÷³ëï³ÃáõÕÃ /³Ýí³ÝáõÙÁ, ë»ñÇ³Ý, Ñ³Ù³ñÁ, »±ñµ ¨ á±õÙ ÏáÕÙÇó ¿ ïñí³Í/ 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</w:t>
        <w:tab/>
        <w:t xml:space="preserve"> ÎñÃáõÃÛáõÝÁ 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</w:t>
      </w:r>
      <w:r>
        <w:rPr>
          <w:rFonts w:cs="Times Armenian" w:ascii="Times Armenian" w:hAnsi="Times Armenian"/>
          <w:sz w:val="26"/>
        </w:rPr>
        <w:t>àõëáõÙÝ³Ï³Ý Ñ³ëï³ïáõÃÛ³Ý ³Ýí³ÝáõÙÁ, ³í³ñï»Éáõ ï³ñ»ÃÇíÁ, Ù³ëÝ³·ÇïáõÃÛáõÝÁª Áëï íÏ³Û³·ñÇ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7.</w:t>
        <w:tab/>
        <w:t>Ø³ëÝ³·ÇïáõÃÛáõÝÁ 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8.</w:t>
        <w:tab/>
        <w:t>²ßË³ï³í³ÛñÁ</w:t>
        <w:tab/>
        <w:t xml:space="preserve"> /í»ñçÇÝ</w:t>
        <w:tab/>
        <w:t xml:space="preserve"> 5</w:t>
        <w:tab/>
        <w:t xml:space="preserve"> ï³ñáõÙ/ 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Î³½Ù³Ï»ñåáõÃÛ³Ý  ³Ýí³ÝáõÙÁ, å³ßïáÝÁ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9.</w:t>
        <w:tab/>
        <w:t>ÀÝï³Ý»Ï³Ý ¹ñáõÃÛáõÝÁ 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0. ÀÝï³ÝÇùÇ Ï³½ÙÁ ______ ³ÝÓ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1. î»Õ»ÏáõÃÛáõÝÝ»ñ ÇÝÓ Ñ»ï í»ñ³µÝ³Ïí»Éáõ Ùï³¹ñáõÃÛáõÝ áõÝ»óáÕ ÁÝï³ÝÇùÇë ³Ý¹³ÙÝ»ñÇ Ù³ëÇÝ.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559"/>
        <w:gridCol w:w="1134"/>
        <w:gridCol w:w="1559"/>
        <w:gridCol w:w="1418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 w:cs="Times Armenian" w:ascii="Times Armenian" w:hAnsi="Times Armenian"/>
                <w:sz w:val="22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sz w:val="22"/>
              </w:rPr>
              <w:t>Ñ.Ñ.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Á/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 </w:t>
            </w:r>
            <w:r>
              <w:rPr>
                <w:rFonts w:cs="Times Armenian" w:ascii="Times Armenian" w:hAnsi="Times Armenian"/>
                <w:sz w:val="22"/>
              </w:rPr>
              <w:t>²ÝáõÝÁ, ³½·³ÝáõÝÁ,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Ñ³Ûñ³Ýáõ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½·³ÏóáõÃÛ³Ý 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³ëïÇ×³ÝÁ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ÌÝÝ¹Û³Ý ï³ñ»ÃÇíÁ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¨ í³Ûñ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 xml:space="preserve">²½·áõÃ- 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</w:t>
            </w:r>
            <w:r>
              <w:rPr>
                <w:rFonts w:cs="Times Armenian" w:ascii="Times Armenian" w:hAnsi="Times Armenian"/>
                <w:sz w:val="22"/>
              </w:rPr>
              <w:t xml:space="preserve">ÛáõÝÁ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ÎñÃáõÃÛáõ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Ù³ëÝ³·Ç-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ïáõÃÛáõÝÁ,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Ù³ëÝ³·Çï³-óáõÙÁ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²ßË³ï³-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 </w:t>
            </w:r>
            <w:r>
              <w:rPr>
                <w:rFonts w:cs="Times Armenian" w:ascii="Times Armenian" w:hAnsi="Times Armenian"/>
                <w:sz w:val="22"/>
              </w:rPr>
              <w:t>í³ÛñÁ, å³ßïáÝÁ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cs="Times Armenian" w:ascii="Times Armenian" w:hAnsi="Times Armenian"/>
                <w:sz w:val="22"/>
              </w:rPr>
              <w:t>(í»ñçÇÝ 5</w:t>
            </w:r>
          </w:p>
          <w:p>
            <w:pPr>
              <w:pStyle w:val="Normal"/>
              <w:rPr>
                <w:rFonts w:ascii="Times Armenian" w:hAnsi="Times Armenian" w:cs="Times Armenian"/>
                <w:sz w:val="22"/>
              </w:rPr>
            </w:pPr>
            <w:r>
              <w:rPr>
                <w:rFonts w:eastAsia="Times Armenian" w:cs="Times Armenian" w:ascii="Times Armenian" w:hAnsi="Times Armenian"/>
                <w:sz w:val="22"/>
              </w:rPr>
              <w:t xml:space="preserve">  </w:t>
            </w:r>
            <w:r>
              <w:rPr>
                <w:rFonts w:cs="Times Armenian" w:ascii="Times Armenian" w:hAnsi="Times Armenian"/>
                <w:sz w:val="22"/>
              </w:rPr>
              <w:t>ï³ñáõ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3"/>
        </w:numPr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½·³ÏóáõÃÛ³Ý ³ëïÇ×³ÝÁ ÝßíáõÙ ¿ ØÇçÝáñ¹³·Çñ Ý»ñÏ³Û³óÝáÕ ³ÝÓÇ ÝÏ³ïÙ³Ùµ:</w:t>
      </w:r>
    </w:p>
    <w:p>
      <w:pPr>
        <w:pStyle w:val="Normal"/>
        <w:rPr>
          <w:rFonts w:ascii="Times Armenian" w:hAnsi="Times Armenian" w:cs="Times Armenian"/>
          <w:color w:val="FF0000"/>
          <w:sz w:val="26"/>
        </w:rPr>
      </w:pPr>
      <w:r>
        <w:rPr>
          <w:rFonts w:cs="Times Armenian" w:ascii="Times Armenian" w:hAnsi="Times Armenian"/>
          <w:color w:val="FF0000"/>
          <w:sz w:val="26"/>
        </w:rPr>
      </w:r>
    </w:p>
    <w:p>
      <w:pPr>
        <w:pStyle w:val="Normal"/>
        <w:rPr>
          <w:rFonts w:ascii="Times Armenian" w:hAnsi="Times Armenian" w:cs="Times Armenian"/>
          <w:color w:val="FF0000"/>
          <w:sz w:val="26"/>
        </w:rPr>
      </w:pPr>
      <w:r>
        <w:rPr>
          <w:rFonts w:cs="Times Armenian" w:ascii="Times Armenian" w:hAnsi="Times Armenian"/>
          <w:color w:val="FF0000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2. ì»ñçÇÝ Ùßï³Ï³Ý µÝ³ÏáõÃÛ³Ý í³ÛñÇ Ñ³ëó»Ý 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3. Ò»ñ ÁÝï³ÝÇùÇ ³Ý¹³ÙÝ»ñÇó á±í ¿ Ùï³¹Çñ µÝ³Ïí»Éáõ Ý³ËÏÇÝ Ñ³ëó»áõÙ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4.  Ò»ñ ÁÝï³ÝÇùÇ µáÉá±ñ ³Ý¹³ÙÝ»ñÝ »Ý µÝ³ÏíáõÙ 13-ñ¹ Ï»ïáõÙ Ýßí³Í Ñ³ëó»áõÙ:_______  (³Ûá/áã) : ºÃ» §áã¦, Ýß»ù, Ã» ÁÝï³ÝÇùÇ ³Ý¹³ÙÝ»ñÇó áí ¨ áñ Ñ³ëó»áõÙ ¿ µÝ³ÏíáõÙ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5. Ò»ñ ÁÝï³ÝÇùÇ 16 ï³ñÇÝ Éñ³ó³Í ³Ý¹³ÙÝ»ñÝ áõÝ»±Ý ³ñ¹Ûáù ³ÝÓÝ³·Çñ _________  (³Ûá/áã): ºÃ» §áã¦, Ýß»ù, Ã» áí ³ÝÓÝ³·Çñ ãáõÝÇ ¨ ÇÝã å³ï×³éáí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6. Ò»½ ¨/Ï³Ù Ò»ñ ÁÝï³ÝÇùÇ ³Ý¹³ÙÝ»ñÇÝ Ý³ËÏÇÝáõÙ ïñí»±É ¿ ³ñ¹Ûáù ÷³Ëëï³Ï³ÝÇ, Ñ³ñÏ³¹Çñ ï»Õ³Ñ³Ýí³ÍÇ Ï³ñ·³íÇ×³Ï _______ (³Ûá/áã): ºÃ» §³Ûá¦, Ýß»ù, Ã» áõÙ, ÇÝãåÇëÇ Ï³ñ·³íÇ×³Ï, áñ å»ïáõÃÛáõÝáõÙ, »ñµ ¿ ïñí»É ¨ ³ñ¹Ûáù å³Ñå³ÝíáõÙ ¿ ³Û¹ Ï³ñ·³íÇ×³ÏÁ Ý»ñÏ³ÛáõÙë: 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17.  Ò»½ ¨/Ï³Ù Ò»ñ ÁÝï³ÝÇùÇ ³Ý¹³ÙÝ»ñÇÝ ïñí»±É ¿ ³ñ¹Ûáù èáõë³ëï³ÝÇ ¸³ßÝáõÃÛáõÝÇó Ð³Û³ëï³ÝÇ Ð³Ýñ³å»ïáõÃÛáõÝ ï»Õ³÷áËí»Éáõ /í»ñ³µÝ³Ïí»Éáõ/ ÃáõÛÉïíáõÃÛáõÝ_________  (³Ûá/áã): ºÃ» §³Ûá¦, Ýß»ù, Ã» áõÙ, »ñµ, ¨ áõÅÇ Ù»ç ¿ ³ñ¹Ûáù ³Û¹ ÃáõÛÉïíáõÃÛáõÝÁ Ý»ñÏ³ÛáõÙë: 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18. îÇñ³å»ïá±õÙ »ù ¸áõù ¨/Ï³Ù Ò»ñ ÁÝï³ÝÇùÇ ³Ý¹³ÙÝ»ñÁ Ñ³Û»ñ»ÝÇÝ ________ (³Ûá/áã):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9. ¸áõù ¨/Ï³Ù Ò»ñ ÁÝï³ÝÇùÇ ³Ý¹³ÙÝ»ñÝ áõÝ»±ù Ñ³ßÙ³Ý¹³ÙáõÃÛáõÝ _______ (³Ûá/áã): 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 xml:space="preserve">ºÃ» §³Ûá¦,  Ýß»ùª áí  ¨  áñ  Ï³ñ·Ç:         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0. ¶ïÝíá±õÙ »ù ¸áõù ¨/Ï³Ù Ò»ñ ÁÝï³ÝÇùÇ ³Ý¹³ÙÝ»ñÁ »ÉùÇ å»ïáõÃÛáõÝáõÙ ½áñ³Ïáãáí Ï³Ù å³ÛÙ³Ý³·ñáí ½ÇÝíáñ³Ï³Ý Í³é³ÛáõÃÛ³Ý Ù»ç ________ (³Ûá/áã): 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21. Î³±Ý ³ñ¹Ûáù Ñ³Ý·³Ù³ÝùÝ»ñ, áñáÝù ÃáõÛÉ ã»Ý ï³ÉÇë Ò»½ ¨/Ï³Ù Ò»ñ ÁÝï³ÝÇùÇ ³Ý¹³ÙÝ»ñÇÝ Ù»ÏÝ»É èáõë³ëï³ÝÇ ¸³ßÝáõÃÛáõÝÇó ________ (³Ûá/áã):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</w:t>
      </w:r>
      <w:r>
        <w:rPr>
          <w:rFonts w:cs="Times Armenian" w:ascii="Times Armenian" w:hAnsi="Times Armenian"/>
          <w:sz w:val="26"/>
          <w:lang w:val="af-ZA"/>
        </w:rPr>
        <w:t>ºÃ» §³Ûá¦, å³ñ½³µ³Ý»ù: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22. ¸áõù ¨/Ï³Ù Ò»ñ ÁÝï³ÝÇùÇ ³Ý¹³ÙÝ»ñÁ »ÝÃ³ñÏí»±É »ù ùñ»³Ï³Ý å³ï³ëË³Ý³ïíáõÃÛ³Ý _________ (³Ûá/áã)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23. àõÝ»±ù ¸áõù ¨/Ï³Ù Ò»ñ ÁÝï³ÝÇùÇ ³Ý¹³ÙÝ»ñÁ Ð³Û³ëï³ÝÇ Ð³Ýñ³å»ïáõÃÛáõÝáõÙ Ùßï³å»ë µÝ³ÏíáÕ Ñ³ñ³½³ïÝ»ñ _________ (³Ûá/áã)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</w:t>
      </w:r>
      <w:r>
        <w:rPr>
          <w:rFonts w:cs="Times Armenian" w:ascii="Times Armenian" w:hAnsi="Times Armenian"/>
          <w:sz w:val="26"/>
          <w:lang w:val="af-ZA"/>
        </w:rPr>
        <w:t>ºÃ» §³Ûá¦, Ýß»ù ³½·³Ïó³Ï³Ý ³ëïÇ×³ÝÁ ¨ Ýñ³Ýó µÝ³ÏáõÃÛ³Ý Ñ³ëó»Ý: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24. ´Ý³ÏáõÃÛ³Ý »ÝÃ³¹ñÛ³É í³ÛñÁ (Ýß»ù Ñ³ëó»Ý) 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25. Üß»ù, Ã» Ò»ñ »ñ»Ë³Ý»ñÇó áí ¨ ÇÝãåÇëÇ Ï³ÝË³ñ·»ÉÇã å³ïí³ëïáõÙÝ»ñ áõÝÇ: ___________________________________________________________________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26. Èñ³óáõóÇã ï»Õ»ÏáõÃÛáõÝÝ»ñ, áñáÝù Ñ³ñÏ »ù Ñ³Ù³ñáõÙ Ñ³ÛïÝ»É: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ÝÓ ¨ ÇÙ ÁÝï³ÝÇùÇ ã³÷³Ñ³ë ³Ý¹³ÙÝ»ñÇÝ Ñ³ÛïÝÇ ¿, áñ Ï»ÕÍ ï»Õ»ÏáõÃÛáõÝÝ»ñÇ Ñ³ÛïÝáõÙÁ, áñáÝù ÑÇÙù »Ý Ñ³Ý¹Çë³ó»É ï»Õ³÷áËí»Éáõ /í»ñ³µÝ³Ïí»Éáõ/ ÃáõÛÉïíáõÃÛáõÝ ëï³Ý³Éáõ Ñ³Ù³ñ, Ï³ñáÕ ¿ Ñ³Ý·»óÝ»É ÇÝÓ ¨ ÇÙ ÁÝï³ÝÇùÇ ³Ý¹³ÙÝ»ñÇÝ ï»Õ³÷áËÙ³Ý /í»ñ³µÝ³Ï»óÙ³Ý/ Å³Ù³Ý³Ï Çñ³íáõÝùÝ»ñÇ ¨ ³ñïáÝáõÃÛáõÝÝ»ñÇ ïñ³Ù³¹ñÙ³Ý Ù»ñÅÙ³Ýª èáõë³ëï³ÝÇ ¸³ßÝáõÃÛ³Ý Î³é³í³ñáõÃÛ³Ý ¨ Ð³Û³ëï³ÝÇ Ð³Ýñ³å»ïáõÃÛ³Ý Î³é³í³ñáõÃÛ³Ý ÙÇç¨ Ï³Ù³íáñ í»ñ³µÝ³Ï»óÙ³Ý ·áñÍÁÝÃ³óÇ Ï³ñ·³íáñÙ³Ý Ù³ëÇÝ 1997Ã. û·áëïáëÇ 29-Ç Ð³Ù³Ó³ÛÝ³·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_____  _____________200__ Ã. </w:t>
      </w:r>
    </w:p>
    <w:p>
      <w:pPr>
        <w:pStyle w:val="Normal"/>
        <w:ind w:left="60" w:hanging="0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</w:t>
      </w:r>
      <w:r>
        <w:rPr>
          <w:rFonts w:cs="Times Armenian" w:ascii="Times Armenian" w:hAnsi="Times Armenian"/>
          <w:sz w:val="26"/>
          <w:lang w:val="af-ZA"/>
        </w:rPr>
        <w:t xml:space="preserve">ØÇçÝáñ¹³·ñÇ Éñ³óÙ³Ý ³Ùë³ÃÇíÁ                 </w:t>
      </w:r>
    </w:p>
    <w:p>
      <w:pPr>
        <w:pStyle w:val="Normal"/>
        <w:ind w:left="4253" w:hanging="0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¸ÇÙáÕÇ ¨ Ýñ³ Ñ»ï í»ñ³µÝ³Ïí»Éáõ Ùï³¹ñáõÃÛáõÝ áõÝ»óáÕ ÁÝï³</w:t>
        <w:softHyphen/>
        <w:t>ÝÇùÇ ã³÷³Ñ³ë ³Ý¹³ÙÝ»ñÇ  ëïáñ³</w:t>
        <w:softHyphen/>
        <w:t>·ñáõÃ</w:t>
        <w:softHyphen/>
        <w:t>ÛáõÝÝ»ñÁ /Ýß»Éáí ³½·³ÝáõÝ</w:t>
        <w:softHyphen/>
        <w:t>Ý»ñÁ, ³Ýí³Ý ëÏ½µÝ³ï³é»ñÁ ¨ ³ÝÓÝ³·ñ³ÛÇÝ ïíÛ³ÉÝ»ñÁ/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/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/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/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/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ØÇçÝáñ¹³·ÇñÁ ·ñ³Ýóí»É ¿   ___  ___________200__ Ã.</w:t>
      </w:r>
    </w:p>
    <w:p>
      <w:pPr>
        <w:pStyle w:val="Normal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________________________________</w:t>
      </w:r>
    </w:p>
    <w:p>
      <w:pPr>
        <w:pStyle w:val="Normal"/>
        <w:ind w:left="4320" w:hanging="0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ä³ßïáÝÁ ¨ ëïáñ³·ñáõÃÛáõÝÁ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BodyText3"/>
        <w:spacing w:lineRule="auto" w:line="240"/>
        <w:jc w:val="lef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áõë³ëï³ÝÇ ¸³ßÝáõÃÛáõÝáõÙ Ð³Û³ëï³ÝÇ Ð³Ýñ³å»ïáõÃÛ³Ý ¹Çí³Ý³·Çï³Ï³Ý Ý»ñÏ³Û³óáõóãáõÃÛ³Ý /ÑÛáõå³ïáë³Ï³Ý ÑÇÙÝ³ñÏáõÃÛ³Ý/ ³ßË³ï³ÏóÇ »½ñ³Ï³óáõÃÛáõÝÁ ØÇçÝáñ¹³·ñÇ í»ñ³µ»ñÛ³É   __________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</w:t>
        <w:tab/>
        <w:t>___________200__</w:t>
        <w:tab/>
        <w:t xml:space="preserve"> Ã.                                               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</w:t>
      </w:r>
      <w:r>
        <w:rPr>
          <w:rFonts w:cs="Times Armenian" w:ascii="Times Armenian" w:hAnsi="Times Armenian"/>
          <w:sz w:val="26"/>
          <w:lang w:val="af-ZA"/>
        </w:rPr>
        <w:t xml:space="preserve">ä³ßïáÝÁ ¨ ëïáñ³·ñáõÃÛáõÝÁ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</w:t>
      </w:r>
      <w:r>
        <w:rPr>
          <w:rFonts w:cs="Times Armenian" w:ascii="Times Armenian" w:hAnsi="Times Armenian"/>
          <w:sz w:val="26"/>
          <w:lang w:val="af-ZA"/>
        </w:rPr>
        <w:t>Î.î.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èáõë³ëï³ÝÇ ¸³ßÝáõÃÛ³Ý Ý»ñùÇÝ ·áñÍ»ñÇ Ý³Ë³ñ³ñáõÃÛ³Ý »½ñ³Ï³óáõÃÛáõÝÁ ï»Õ³÷áËÙ³Ý /í»ñ³µÝ³Ï»óÙ³Ý/ ÃáõÛÉïíáõÃÛ³Ý Ñ³ñóáí: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»Õ³÷áËÙ³Ý /í»ñ³µÝ³Ï»óÙ³Ý/ ÃáõÛÉïíáõÃÛ³Ý Ù»ñÅÙ³Ý ÑÇÙù»ñ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/ </w:t>
        <w:tab/>
        <w:t>ãÏ³Ý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</w:t>
        <w:tab/>
        <w:t xml:space="preserve"> Ï³Ý</w:t>
        <w:tab/>
        <w:t xml:space="preserve"> /Ýß»É/ 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</w:t>
      </w:r>
      <w:r>
        <w:rPr>
          <w:rFonts w:cs="Times Armenian" w:ascii="Times Armenian" w:hAnsi="Times Armenian"/>
          <w:sz w:val="26"/>
        </w:rPr>
        <w:t>________________________________________________________________________</w:t>
      </w:r>
    </w:p>
    <w:p>
      <w:pPr>
        <w:pStyle w:val="BodyText3"/>
        <w:spacing w:lineRule="auto" w:line="24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 ___________200__ Ã.   Ñ. ________                             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 xml:space="preserve">ä³ßïáÝÁ ¨ ëïáñ³·ñáõÃÛáõÝÁ               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 xml:space="preserve">î»Õ³÷áËÙ³Ý ÃáõÛÉïíáõÃÛáõÝÁ ïñí³Í ¿  Ñ._______       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___ ___________200__ Ã.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</w:t>
      </w:r>
      <w:r>
        <w:rPr>
          <w:rFonts w:cs="Times Armenian" w:ascii="Times Armenian" w:hAnsi="Times Armenian"/>
          <w:sz w:val="26"/>
          <w:lang w:val="af-ZA"/>
        </w:rPr>
        <w:t>Î.î                                                                       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eastAsia="Times Armenian" w:cs="Times Armenian" w:ascii="Times Armenian" w:hAnsi="Times Armenian"/>
          <w:sz w:val="26"/>
          <w:lang w:val="af-ZA"/>
        </w:rPr>
        <w:t xml:space="preserve">  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  <w:lang w:val="af-ZA"/>
        </w:rPr>
        <w:t>ä³ßïáÝÁ ¨ ëïáñ³·ñáõÃÛáõÝÁ</w:t>
      </w:r>
    </w:p>
    <w:p>
      <w:pPr>
        <w:pStyle w:val="Heading5"/>
        <w:ind w:left="6480" w:hanging="0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Heading5"/>
        <w:ind w:left="720" w:firstLine="720"/>
        <w:jc w:val="right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Ð³í»Éí³Í 2</w:t>
      </w:r>
    </w:p>
    <w:p>
      <w:pPr>
        <w:pStyle w:val="Normal"/>
        <w:ind w:left="7920" w:hanging="0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èàôê²êî²ÜÆ ¸²ÞÜàôÂÚàôÜÆò Ð²Ú²êî²ÜÆ Ð²Üð²äºîàôÂÚàôÜ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îºÔ²öàÊìºÈàô /ìºð²´Ü²ÎìºÈàô/ ÂàôÚÈîìàôÂÚàôÜ</w:t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Ð.______________</w:t>
      </w:r>
    </w:p>
    <w:p>
      <w:pPr>
        <w:pStyle w:val="Normal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²¼¶²ÜàôÜ 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²ÜàôÜ ____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Ð²Úð²ÜàôÜ ________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ÌÜÜ¸Ú²Ü  î²ðºÂÆìÀ 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ø²Ô²ø²òÆàôÂÚàôÜÀ _____________________________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  <w:t>îºÔºÎàôÂÚàôÜÜºð ìºð²´Ü²ÎÆ Ðºî ØºÎÜàÔ ÀÜî²ÜÆøÆ ²Ü¸²ØÜºðÆ  ìºð²´ºðÚ²È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af-ZA"/>
        </w:rPr>
      </w:pPr>
      <w:r>
        <w:rPr>
          <w:rFonts w:cs="Times Armenian" w:ascii="Times Armenian" w:hAnsi="Times Armenian"/>
          <w:sz w:val="26"/>
          <w:lang w:val="af-Z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8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Armenian" w:cs="Times Armenian" w:ascii="Times Armenian" w:hAnsi="Times Armenian"/>
                <w:sz w:val="26"/>
                <w:lang w:val="af-ZA"/>
              </w:rPr>
              <w:t xml:space="preserve"> </w:t>
            </w:r>
            <w:r>
              <w:rPr>
                <w:rFonts w:cs="Times Armenian" w:ascii="Times Armenian" w:hAnsi="Times Armenian"/>
                <w:sz w:val="26"/>
              </w:rPr>
              <w:t>Ð.Ð.</w:t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Á/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¼¶²ÜàôÜ, ²ÜàôÜ, Ð²Úð²Üàô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ÌÜÜ¸Ú²Ü  î²ðºÂÆì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²¼¶²ÎòàôÂ</w:t>
              <w:softHyphen/>
              <w:t>Ú²Ü êîÆÖ²Ü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</w:tbl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spacing w:lineRule="auto" w:line="24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êáõÛÝ ÷³ëï³ÃáõÕÃÁ Ý»ñÏ³Û³óÝáÕÁ ¨ Ýñ³ ÁÝï³ÝÇùÇ ³Ý¹³ÙÝ»ñÁ, áñáÝù ï»Õ³÷áËÙ³Ý /í»ñ³µÝ³ÏÙ³Ý/ ÃáõÛÉïíáõÃÛáõÝ »Ý ëï³ó»É, û·ïíáõÙ »Ý Çñ³íáõÝùÝ»ñÇó ¨ ÏñáõÙ »Ý å³ñï³Ï³ÝáõÃÛáõÝÝ»ñª Ý³Ë³ï»ëí³Í èáõë³ëï³ÝÇ ¸³ßÝáõÃÛ³Ý Î³é³í³ñáõÃÛ³Ý ¨ Ð³Û³ëï³ÝÇ Ð³Ýñ³å»ïáõÃÛ³Ý Î³é³í³ñáõÃÛ³Ý ÙÇç¨ Ï³Ù³íáñ í»ñ³µÝ³Ï»óÙ³Ý ·áñÍÁÝÃ³óÇ Ï³ñ·³íáñÙ³Ý Ù³ëÇÝ 1997Ã. û·áëïáëÇ 29-Ç Ð³Ù³Ó³ÛÝ³·ñáí:</w:t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ðì²Ì  ¾  _____  _______________ 200 __ Ã. èàôê²êî²ÜÆ ¸²ÞÜàôÂÚàôÜàôØ Ð²Ú²êî²ÜÆ Ð²Üð²äºîàôÂÚ²Ü ¸Æì²Ü²¶Æî²Î²Ü ÜºðÎ²Ú²òàôòâàôÂÚ²Ü /ÐÚàôä²îàê²Î²Ü ÐÆØÜ²ðÎàôÂÚ²Ü ÎàÔØÆò èàôê²êî²ÜÆ ¸²ÞÜàôÂÚ²Ü ÜºðøÆÜ ¶àðÌºðÆ Ü²Ê²ð²ðàôÂÚ²Ü  _____  _______________ 200 __ Ã. Ñ. ________ º¼ð²Î²òàôÂÚ²Ü ÐÆØ²Ü ìð²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àõÅÇ  Ù»ç  ¿  ÙÇÝã¨ _____  _______________ 200 __ Ã.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__________ ë»ñÇ³ÛÇ Ñ. ________________  ³ÝÓÝ³·ÇñÁ Ý»ñÏ³Û³óÝ»Éáõ ¹»åùáõÙ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í³Í  _____ _______________ 200 __ Ã. ___________________________________  ÏáÕÙÇó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</w:rPr>
        <w:t>Ù³ñÙÝÇ  ³Ýí³ÝáõÙÁ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</w:t>
      </w:r>
      <w:r>
        <w:rPr>
          <w:rFonts w:cs="Times Armenian" w:ascii="Times Armenian" w:hAnsi="Times Armenian"/>
          <w:sz w:val="26"/>
        </w:rPr>
        <w:t xml:space="preserve">__________________________________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</w:rPr>
        <w:t xml:space="preserve">ëïáñ³·ñáõÃÛáõÝÁ  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>Î.î.</w:t>
        <w:tab/>
        <w:tab/>
        <w:t xml:space="preserve">                                        ___________________________________ 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                                                 </w:t>
      </w:r>
      <w:r>
        <w:rPr>
          <w:rFonts w:cs="Times Armenian" w:ascii="Times Armenian" w:hAnsi="Times Armenian"/>
          <w:sz w:val="26"/>
        </w:rPr>
        <w:t>å³ßïáÝÁ, ³½·³ÝáõÝÁ, ³ÝáõÝÁ, Ñ³Ûñ³ÝáõÝÁ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sectPr>
      <w:type w:val="nextPage"/>
      <w:pgSz w:w="12240" w:h="15840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7"/>
        </w:tabs>
        <w:ind w:left="0" w:firstLine="73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7"/>
        </w:tabs>
        <w:ind w:left="0" w:firstLine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7"/>
        </w:tabs>
        <w:ind w:left="0" w:firstLine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Armenian" w:hAnsi="Arial Armenian" w:cs="Arial Armeni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Armenian" w:hAnsi="Arial Armenian" w:cs="Arial Armenian"/>
      <w:b/>
      <w:i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rFonts w:ascii="Arial Armenian" w:hAnsi="Arial Armenian" w:cs="Arial Armeni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Armenian" w:hAnsi="Arial Armenian" w:cs="Arial Armenian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 Armenian" w:hAnsi="Arial Armenian" w:cs="Arial Armeni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jc w:val="center"/>
    </w:pPr>
    <w:rPr>
      <w:rFonts w:ascii="Times Armenian" w:hAnsi="Times Armenian" w:cs="Times Armeni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Armenian" w:hAnsi="Arial Armenian" w:cs="Arial Armenian"/>
      <w:b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Armenian" w:hAnsi="Arial Armenian" w:cs="Arial Armenian"/>
      <w:sz w:val="20"/>
      <w:szCs w:val="20"/>
      <w:lang w:val="af-ZA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3:13:00Z</dcterms:created>
  <dc:creator>402</dc:creator>
  <dc:description/>
  <dc:language>en-US</dc:language>
  <cp:lastModifiedBy>402</cp:lastModifiedBy>
  <dcterms:modified xsi:type="dcterms:W3CDTF">2005-01-15T23:21:00Z</dcterms:modified>
  <cp:revision>1</cp:revision>
  <dc:subject/>
  <dc:title>²ðÒ²Ü²ðàôÂÚàôÜ</dc:title>
</cp:coreProperties>
</file>